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31558041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1836692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7121416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56564122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52783991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8293727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6559622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8213731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0874936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7361620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8168015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1829752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9462607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1624592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07420292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38213114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12500191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3677591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9231450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29939177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8061724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67381736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